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8423171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2023904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3012271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3109418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8997077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5695166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096384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6214459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8486808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535103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8355800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1543604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236395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0844584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1347546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542178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1113016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4307903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1508091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5837052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0919822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8162692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934518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2731720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9506498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2084804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0829732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7410209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8408781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8099516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716307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4276413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091389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2557209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132002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573407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664228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061049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0977498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2004946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9724835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3858601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249300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1428378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9051188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4549382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